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Mitochondria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Nucleus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Endoplasmic Reticulum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Ribosome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Vacuole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Vesicles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Lysosomes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Golgi Body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Chloroplast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Cell Wall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Cell Membrane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Cenrtiole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Flagella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2984500" cy="17608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6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234.95pt;height:1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elle: 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Function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rawing of Cilia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25</wp:posOffset>
                </wp:positionH>
                <wp:positionV relativeFrom="paragraph">
                  <wp:posOffset>60325</wp:posOffset>
                </wp:positionV>
                <wp:extent cx="2984500" cy="1709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.75pt;width:234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lete AFTER viewing samples of the kingdo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80"/>
        <w:gridCol w:w="41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organelle present in this kingdom? (Yes or No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YES, is this organelle present in every cell in this kingdom?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aea Bac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________  Date ___________  Period 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09:00Z</dcterms:created>
  <dc:creator>Daniell DiFrancesca</dc:creator>
  <dc:description/>
  <cp:keywords/>
  <dc:language>en-US</dc:language>
  <cp:lastModifiedBy>dcsuser</cp:lastModifiedBy>
  <dcterms:modified xsi:type="dcterms:W3CDTF">2010-11-11T18:20:00Z</dcterms:modified>
  <cp:revision>3</cp:revision>
  <dc:subject/>
  <dc:title>Organelle: ____________________________________________________</dc:title>
</cp:coreProperties>
</file>